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7378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41288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88748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53479061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